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7" w:hRule="atLeast"/>
        </w:trPr>
        <w:tc>
          <w:tcPr>
            <w:tcW w:w="852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ط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لتزا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ج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ع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ت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زد</w:t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تاریخ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7/6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نا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38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1/6/73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ه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ف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واست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ر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ما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/10/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ک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ل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قا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ف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ص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توض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پ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یپ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ل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ت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نم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ط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ک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رو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ا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73/31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ل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3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) 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مسام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ب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8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ما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ف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کم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ض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و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سازگ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ح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/10/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/6/13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احت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یرغ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هماهن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ک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طب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درج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ی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ئ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اف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ل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7/6/137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لیس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3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4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rFonts w:cs="B Lotus"/>
          <w:b/>
          <w:bCs/>
          <w:rtl w:val="true"/>
        </w:rPr>
        <w:t xml:space="preserve">) .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ی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دل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س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کپ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2/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خ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/8/137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/10/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اس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ی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ج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( </w:t>
      </w:r>
      <w:r>
        <w:rPr>
          <w:rFonts w:cs="B Lotus"/>
          <w:b/>
          <w:b/>
          <w:bCs/>
          <w:rtl w:val="true"/>
        </w:rPr>
        <w:t>پس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ید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ثانیاً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جل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4/10/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او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س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کی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/2/137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زد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یق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ق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6/389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الی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ی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ر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ن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ل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ی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گز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ک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7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با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ا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ع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حقوق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ی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righ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10:00Z</dcterms:created>
  <dc:creator>Tooska </dc:creator>
  <dc:description/>
  <cp:keywords/>
  <dc:language>en-US</dc:language>
  <cp:lastModifiedBy>Tooska </cp:lastModifiedBy>
  <dcterms:modified xsi:type="dcterms:W3CDTF">2006-04-03T06:11:00Z</dcterms:modified>
  <cp:revision>1</cp:revision>
  <dc:subject/>
  <dc:title>فسخ و بطلان قرارداد</dc:title>
</cp:coreProperties>
</file>